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340"/>
      </w:tblGrid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A. </w:t>
            </w:r>
            <w:r>
              <w:rPr>
                <w:b/>
                <w:color w:val="FFFFFF"/>
                <w:sz w:val="20"/>
                <w:lang w:val="es-ES"/>
              </w:rPr>
              <w:t>Medio</w:t>
            </w:r>
            <w:r>
              <w:rPr>
                <w:b/>
                <w:color w:val="FFFFFF"/>
                <w:sz w:val="20"/>
              </w:rPr>
              <w:t xml:space="preserve"> de </w:t>
            </w:r>
            <w:r>
              <w:rPr>
                <w:b/>
                <w:color w:val="FFFFFF"/>
                <w:sz w:val="20"/>
                <w:lang w:val="es-ES"/>
              </w:rPr>
              <w:t>crecimiento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 xml:space="preserve">¿Qué medio/medios de crecimiento (incluyendo el sustrato para hongos) utiliza en su producción de la clase fungi/hongos/retoños (asegúrese de enumerar todos los ingredientes en el medio de crecimiento)? 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Cuál es el origen (incluyendo la especie de animal para cualquier abono) de estos medio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 xml:space="preserve">Si se usa abono de corral y/o excrementos de animales, ¿proceden de una operación certificada orgánica?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2_2544075648"/>
            <w:bookmarkStart w:id="1" w:name="__Fieldmark__2_254407564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3_2544075648"/>
            <w:bookmarkStart w:id="3" w:name="__Fieldmark__3_254407564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4. Si se utilizan materiales vegetales no orgánicos y no compostados como sustrato para hongos, ¿qué documentación se mantiene para demostrar que no se aplicó nada prohibido a estos materiales después de la cosecha?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4_2544075648"/>
            <w:bookmarkStart w:id="5" w:name="__Fieldmark__4_254407564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aplica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5. </w:t>
            </w:r>
            <w:r>
              <w:rPr>
                <w:sz w:val="20"/>
                <w:lang w:val="es-ES"/>
              </w:rPr>
              <w:t xml:space="preserve">Si se utilizan materiales vegetales no orgánicos no compostados como sustrato, explique el procedimiento utilizado para buscar versiones orgánicas, sus criterios para evaluar si hay materiales orgánicos funcionalmente equivalentes disponibles comercialmente y los registros mantenidos para la búsqueda:                                                        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2544075648"/>
            <w:bookmarkStart w:id="7" w:name="__Fieldmark__6_254407564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aplica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6. </w:t>
            </w:r>
            <w:r>
              <w:rPr>
                <w:sz w:val="20"/>
                <w:lang w:val="es-ES"/>
              </w:rPr>
              <w:t>Explique los registros que se mantienen para las compras de materiales vegetales no orgánicos para el sustrato, incluyendo un resumen de los tipos y la cantidad total de cada material no orgánico utilizado en el sustrato para hongos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8_2544075648"/>
            <w:bookmarkStart w:id="9" w:name="__Fieldmark__8_254407564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aplica                                  Registros que se mantienen: </w:t>
            </w: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Tipos y cantidad de cada material</w:t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GT"/>
              </w:rPr>
              <w:t xml:space="preserve">7. ¿Esteriliza o utiliza selladores en el sustrato para el cultivo de los hongos?                               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0_2544075648"/>
            <w:bookmarkStart w:id="11" w:name="__Fieldmark__10_254407564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1_2544075648"/>
            <w:bookmarkStart w:id="13" w:name="__Fieldmark__11_254407564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B. Unidades de producción en interio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2_2544075648"/>
            <w:bookmarkStart w:id="15" w:name="__Fieldmark__12_254407564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rPr>
                <w:sz w:val="20"/>
                <w:lang w:val="es-ES"/>
              </w:rPr>
              <w:t>aplica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Describa brevemente el proceso de su unidad de producción y todas las superficies que entran en contacto directo con los medios de cultivo de los hongos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. ¿La unidad de producción se desinfectada antes de colocar los medios de cultivo de hongos?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4_2544075648"/>
            <w:bookmarkStart w:id="17" w:name="__Fieldmark__14_254407564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5_2544075648"/>
            <w:bookmarkStart w:id="19" w:name="__Fieldmark__15_254407564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describa el proceso en esta sección y agregue todas las sustancias utilizadas en el equipo de vapor en el módulo C11.0.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C. Manejo del área de producción en exterio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7_2544075648"/>
            <w:bookmarkStart w:id="21" w:name="__Fieldmark__17_254407564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rPr>
                <w:sz w:val="20"/>
                <w:lang w:val="es-ES"/>
              </w:rPr>
              <w:t>aplica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Cómo se maneja el sustrato de hongos (bolsas)  contaminados (por ejemplo)  se retiran, se queman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 xml:space="preserve">Describa las prácticas de mantenimiento en las unidades de producción. Incluya cualquier práctica que conserve recursos y mitigue el riesgo de contaminación. 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D. </w:t>
            </w:r>
            <w:r>
              <w:rPr>
                <w:b/>
                <w:color w:val="FFFFFF"/>
                <w:sz w:val="20"/>
                <w:lang w:val="es-ES"/>
              </w:rPr>
              <w:t>Fertilización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Por favor describa el programa de fertilización implementado para la producción de la clase fungi/hongos/retoños. Incluya cualquier material utilizado para ajustar el pH, nutrir los micelios o controlar enfermedades en el módulo C11.0. Esta sección se refiere específicamente a medios de cultivo y cobertura para la fertilidad de los hong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E. Agua</w:t>
            </w:r>
          </w:p>
        </w:tc>
      </w:tr>
      <w:tr>
        <w:trPr>
          <w:trHeight w:val="108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Cuál es la fuente del agua que se utiliza para humedecer los medios de cultivo y la cobertura fértil de los hongo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Se utilizan líneas de irrigación para la producción?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2_2544075648"/>
            <w:bookmarkStart w:id="23" w:name="__Fieldmark__22_254407564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3_2544075648"/>
            <w:bookmarkStart w:id="25" w:name="__Fieldmark__23_2544075648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¿se añaden fertilizantes solubles al agua de irrigación?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4_2544075648"/>
            <w:bookmarkStart w:id="27" w:name="__Fieldmark__24_2544075648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5_2544075648"/>
            <w:bookmarkStart w:id="29" w:name="__Fieldmark__25_2544075648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72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enumere en C11.0 los productos utilizados (Lista de Materiales).</w:t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3. </w:t>
            </w:r>
            <w:r>
              <w:rPr>
                <w:sz w:val="20"/>
                <w:lang w:val="es-ES"/>
              </w:rPr>
              <w:t xml:space="preserve">¿Se comparten los sistemas de riego entre la producción orgánica y no orgánica?                    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6_2544075648"/>
            <w:bookmarkStart w:id="31" w:name="__Fieldmark__26_2544075648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7_2544075648"/>
            <w:bookmarkStart w:id="33" w:name="__Fieldmark__27_2544075648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8_2544075648"/>
            <w:bookmarkStart w:id="35" w:name="__Fieldmark__28_2544075648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/A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rFonts w:cs="Calibri"/>
                <w:sz w:val="20"/>
                <w:lang w:val="es-GT"/>
              </w:rPr>
              <w:t xml:space="preserve">     </w:t>
            </w: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 xml:space="preserve">SÍ, </w:t>
            </w:r>
            <w:r>
              <w:rPr>
                <w:bCs/>
                <w:sz w:val="20"/>
                <w:lang w:val="es-ES"/>
              </w:rPr>
              <w:t xml:space="preserve">describa como previene la contaminación de los hongos orgánicos y de los medios de cultivo de los hongos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MX"/>
              </w:rPr>
            </w:pPr>
            <w:r>
              <w:rPr>
                <w:sz w:val="20"/>
                <w:lang w:val="es-ES"/>
              </w:rPr>
              <w:t>4.  ¿Se usa agua clorada para el enjuague final de retoños y/o productos de la clase fungi/hongos?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0_2544075648"/>
            <w:bookmarkStart w:id="37" w:name="__Fieldmark__30_2544075648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MX"/>
              </w:rPr>
              <w:t xml:space="preserve">SÍ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1_2544075648"/>
            <w:bookmarkStart w:id="39" w:name="__Fieldmark__31_2544075648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MX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indique los niveles normales residuales de cloro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 xml:space="preserve">5.  ¿Usted experimenta algún problema de contaminación del agua? 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3_2544075648"/>
            <w:bookmarkStart w:id="41" w:name="__Fieldmark__33_2544075648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4_2544075648"/>
            <w:bookmarkStart w:id="43" w:name="__Fieldmark__34_2544075648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describa la naturaleza de los problemas y las medidas que se están tomando para corregir la situación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6. </w:t>
            </w:r>
            <w:r>
              <w:rPr>
                <w:sz w:val="20"/>
                <w:lang w:val="es-ES"/>
              </w:rPr>
              <w:t>¿Se agregan aditivos (por ejemplo, aditivos para agua de caldera, ajustadores de pH) o nutrientes al agua que se utiliza para aplicación directa o para moderar la humedad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36_2544075648"/>
            <w:bookmarkStart w:id="45" w:name="__Fieldmark__36_2544075648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7_2544075648"/>
            <w:bookmarkStart w:id="47" w:name="__Fieldmark__37_2544075648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rFonts w:cs="Calibri"/>
                <w:sz w:val="20"/>
                <w:lang w:val="es-GT"/>
              </w:rPr>
              <w:t xml:space="preserve">       </w:t>
            </w: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 xml:space="preserve">SÍ, </w:t>
            </w:r>
            <w:r>
              <w:rPr>
                <w:bCs/>
                <w:sz w:val="20"/>
                <w:lang w:val="es-ES"/>
              </w:rPr>
              <w:t>liste los productos</w:t>
            </w:r>
            <w:r>
              <w:rPr>
                <w:b/>
                <w:sz w:val="20"/>
                <w:lang w:val="es-ES"/>
              </w:rPr>
              <w:t xml:space="preserve"> </w:t>
            </w:r>
            <w:r>
              <w:rPr>
                <w:bCs/>
                <w:sz w:val="20"/>
                <w:lang w:val="es-ES"/>
              </w:rPr>
              <w:t>utilizados en el módulo C11.0 (Listado de materiales)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es-ES"/>
        </w:rPr>
      </w:pPr>
      <w:r>
        <w:rPr>
          <w:sz w:val="20"/>
          <w:lang w:val="es-ES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sz w:val="16"/>
      </w:rPr>
      <w:t>MX-F-005-18 Rev. A, 2025.11.03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MX"/>
            </w:rPr>
          </w:pPr>
          <w:r>
            <w:rPr>
              <w:b/>
              <w:sz w:val="28"/>
              <w:szCs w:val="28"/>
              <w:lang w:val="es-ES"/>
            </w:rPr>
            <w:t>Producción de la Clase Fungi/Hongos/Retoños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 1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5-18 Rev. A, 2025.11.03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9:04:00Z</dcterms:created>
  <dc:creator>Nathan Weber</dc:creator>
  <dc:description/>
  <cp:keywords/>
  <dc:language>en-US</dc:language>
  <cp:lastModifiedBy>Cindy Elder</cp:lastModifiedBy>
  <dcterms:modified xsi:type="dcterms:W3CDTF">2025-12-09T15:37:00Z</dcterms:modified>
  <cp:revision>9</cp:revision>
  <dc:subject/>
  <dc:title/>
</cp:coreProperties>
</file>